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autoSpaceDE w:val="false"/>
        <w:spacing w:lineRule="exact" w:line="480" w:before="217" w:after="280"/>
        <w:jc w:val="center"/>
        <w:rPr/>
      </w:pPr>
      <w:r>
        <w:rPr/>
        <w:t>2017</w:t>
      </w:r>
      <w:r>
        <w:rPr/>
        <w:t>年度全国党校系统重点调研课题立项名单</w:t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75"/>
        <w:gridCol w:w="2331"/>
        <w:gridCol w:w="1669"/>
        <w:gridCol w:w="5760"/>
      </w:tblGrid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0"/>
                <w:szCs w:val="30"/>
              </w:rPr>
              <w:t>单 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pacing w:val="-2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pacing w:val="-20"/>
                <w:kern w:val="0"/>
                <w:sz w:val="30"/>
                <w:szCs w:val="30"/>
              </w:rPr>
              <w:t>课题负责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0"/>
                <w:szCs w:val="30"/>
              </w:rPr>
              <w:t>研 究 题 目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周悦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法治视域下党内法规执行力问题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北京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刁琳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京津冀区域协同政策的演进特征、效应评估与路径优化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席伟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村治视阈中的信访积案化解机制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谢忠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乡村治理现代化中村级党组织的功能调适与实现途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天津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薛  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治理“不担当、不作为”对策路经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牛余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视角下党员干部马克思主义信仰问题实证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梁瑞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视角下党内法规制度执行问题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山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赵晋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决胜全面小康社会背景下的精准扶贫政策创新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山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赵春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贫困地区脱贫攻坚中农村集体经济组织发展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内蒙古自治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利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以人民为中心的发展思想在民生领域的贯彻问题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内蒙古自治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晓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构建绿色金融体系促进我国 西部地区绿色转型的路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辽宁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天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习近平政治生态思想的逻辑理路与战略意蕴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辽宁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邢军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辽宁实施创新驱动发展战略的政策支撑体系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辽宁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  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辽宁自贸试验区：目标导向、约束困境与突破路径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吉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郑海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村党支部权力监督机制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吉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于延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加强和规范党内政治生活的基层实践检视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吉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仲海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当前社会思潮对党员干部理想信念影响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黑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丽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精准脱贫的可持续与农村贫困包容性治理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黑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晓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贫困地区公共服务供给精细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黑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庆怡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环境治理中的政府责任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上海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阮传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新常态下反腐法规体系的协调性</w:t>
            </w:r>
          </w:p>
        </w:tc>
      </w:tr>
      <w:tr>
        <w:trPr>
          <w:trHeight w:val="9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上海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  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背景下我国城市治理机制创新研究——基于上海的实证调查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上海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石  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深化公益性国有企业改革研究——以上海为例</w:t>
            </w:r>
          </w:p>
        </w:tc>
      </w:tr>
      <w:tr>
        <w:trPr>
          <w:trHeight w:val="8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黄建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推进国家治理体系和治理能力现代化的实践探索与理论提炼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钮维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建构主义规范传播视角下的当代中国全球治理观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苏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徐敏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惠民式政务服务体系机制化研究 </w:t>
            </w:r>
          </w:p>
        </w:tc>
      </w:tr>
      <w:tr>
        <w:trPr>
          <w:trHeight w:val="9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思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全面深化改革宏观背景下浙江行政审批制度的创新与构建——基于浙江四个相对集中行政许可权改革试点案例的研究 </w:t>
            </w:r>
          </w:p>
        </w:tc>
      </w:tr>
      <w:tr>
        <w:trPr>
          <w:trHeight w:val="8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许  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新生代农民工市民化成本分担机制构建研究——基于浙江样本的实证调研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浙江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黄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河长制：多地区、多部门协同治理机制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守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加强党内政治生态建设，推进全面从严治党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胡晓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红色廉政文化建设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安徽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子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创新驱动视阈下我国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R&amp;D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投入与经济发展互动关系测度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靳志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背景下基层党组织与基层社会协同治理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肖庆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国总部经济空间布局的隐忧及其优化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周  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</w:rPr>
              <w:t>弥补生态建设制度短板健全生态补偿体制机制</w:t>
            </w:r>
          </w:p>
        </w:tc>
      </w:tr>
      <w:tr>
        <w:trPr>
          <w:trHeight w:val="9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福建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沈君彬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长期护理保险试点的动态跟踪、效果评估及创新路径研究</w:t>
            </w:r>
          </w:p>
        </w:tc>
      </w:tr>
      <w:tr>
        <w:trPr>
          <w:trHeight w:val="7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胡长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小康要求下的生态文化培育研究 ——以江西国家生态文明试验区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杨  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习近平全面深化改革中的抗风险思想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江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杨  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新发展理念引领脱贫攻坚的对策研究 </w:t>
            </w:r>
          </w:p>
        </w:tc>
      </w:tr>
      <w:tr>
        <w:trPr>
          <w:trHeight w:val="90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邓凌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下的红色文化传承与创新发展研究——以山东红色文化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海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国际制度视阈下的中国海外利益保护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山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国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创新驱动发展中的金融与科技融合机制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涂小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深化改革背景下的社会治理逻辑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  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人类对更好社会制度探索的中国方案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永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优秀县委书记成长规律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河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文姣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国家治理现代化视域下的邻避风险治理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梅  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基于复杂舆情信息环境的突发事件治理体系研究</w:t>
            </w:r>
          </w:p>
        </w:tc>
      </w:tr>
      <w:tr>
        <w:trPr>
          <w:trHeight w:val="7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波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影响“全面二孩”政策推行的公共服务因素与政策完善研究——基于湖北省的调查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叶剑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8"/>
                <w:kern w:val="0"/>
                <w:sz w:val="28"/>
                <w:szCs w:val="28"/>
              </w:rPr>
              <w:t>全面从严治党视角下的党内政治文化建设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海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国家治理体系现代化进程中党的责任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唐琦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农村基层政府民生改善能力评估和建设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邓志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执政党的网络形象传播困境及其认同建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湖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何良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社会主义核心价值观融入家风的路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广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董  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国纪检监察派驻制度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广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  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社会主义核心价值观视域下文化治理机制与路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广东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家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战略的基层实践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广西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齐先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涉桂网络舆论的生态治理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广西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家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广西参与推进“一带一路”战略的运作机制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广西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陆  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习近平改革方法论：系统思维、问题导向与实践要求</w:t>
            </w:r>
          </w:p>
        </w:tc>
      </w:tr>
      <w:tr>
        <w:trPr>
          <w:trHeight w:val="88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海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何  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海南教育移民成效评价与完善政策建议研究——基于提高教学水平的角度</w:t>
            </w:r>
          </w:p>
        </w:tc>
      </w:tr>
      <w:tr>
        <w:trPr>
          <w:trHeight w:val="9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四川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袁  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三权分置”改革背景下农户、经营者、集体的土地利益分配机制优化研究 </w:t>
            </w:r>
          </w:p>
        </w:tc>
      </w:tr>
      <w:tr>
        <w:trPr>
          <w:trHeight w:val="3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四川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孙超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金融支持四川特色小镇发展的跟踪调查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庆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杨蕾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延安时期党内政治生活的历史经验及其当代价值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庆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金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国共产党加强制度治党的实践路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重庆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贵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社区公共服务精准化的行动逻辑与实施路径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贵州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秀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共享发展理念下群众获得感提升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贵州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晓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第一书记”与精准扶贫：以贵州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贵州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阮正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贵州“塘约经验”中的村庄治理法治化经验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云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马光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大数据条件下重大决策社会稳定风险评估的“云南模式”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云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丽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精准扶贫视域下云南贫困地区公共文化精准服务的对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云南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赵晓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kern w:val="0"/>
                <w:sz w:val="28"/>
                <w:szCs w:val="28"/>
              </w:rPr>
              <w:t>创新驱动战略下我国技术进步的路径转换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心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带一路”人民币流通推进人类命运共同体建设研究</w:t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苏振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spacing w:val="-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kern w:val="0"/>
                <w:sz w:val="28"/>
                <w:szCs w:val="28"/>
              </w:rPr>
              <w:t>陕西着力推进创新驱动发展的难点与对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少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共享发展的方法论选择及其应用</w:t>
            </w:r>
          </w:p>
        </w:tc>
      </w:tr>
      <w:tr>
        <w:trPr>
          <w:trHeight w:val="91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陕西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梁  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国家治理体系和治理能力现代化的“话语权”保障：“话语体系”建设的中国逻辑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甘肃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君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精准扶贫中的精神扶贫问题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甘肃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瑞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甘南藏区实现全面建成小康社会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青海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桑才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三江源生态移民后续产业发展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青海省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鲁临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供给侧改革背景下青海高原特色现代生态农牧业发展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宁夏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  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以党内政治文化确保红色江山代代相传运行机制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宁夏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丛霞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以生态文明理念统领宁夏“多规合一”研究</w:t>
            </w:r>
          </w:p>
        </w:tc>
      </w:tr>
      <w:tr>
        <w:trPr>
          <w:trHeight w:val="9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宁夏自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狄国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宁夏贫困县（区）在脱贫攻坚中增强人民群众的获得感和幸福感研究</w:t>
            </w:r>
          </w:p>
        </w:tc>
      </w:tr>
      <w:tr>
        <w:trPr>
          <w:trHeight w:val="8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自治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何伟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总目标视角下社区基层党组织建设与社会治理研究——以乌鲁木齐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自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治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翟源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坚持教育扶贫 更好地保障和改善民生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自治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祝  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8"/>
                <w:kern w:val="0"/>
                <w:sz w:val="28"/>
                <w:szCs w:val="28"/>
              </w:rPr>
              <w:t>丝绸之路经济带和欧亚经济联盟对接合作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自治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区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申南乔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城市社区社会组织培育与发展问题实地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铁道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马晓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小康视野下“对口支援”政策研究——以新疆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铁道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姜秀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保障和改善民生——中国高铁建设和发展的基本逻辑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8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新疆生产建设兵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陈士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治理创新视角下兵团基本公共服务均等化问题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8"/>
                <w:szCs w:val="28"/>
              </w:rPr>
              <w:t>新疆生产建设兵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姜  涛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疆兵团向南发展战略背景下改建扩建团场发展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广州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乔亚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互联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+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时代下城市基层党建信息化建设创新研究  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武汉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杜彬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新的历史起点上加强农村基层党组织建设研究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武汉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侯赞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党员干部对深入推进全面从严治党的政治态度研究——以武汉市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哈尔滨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宋学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形势下强化党内政治文化建设对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哈尔滨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耿海霞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背景下加强党员理想信念教育分类施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沈阳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赵  越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德农村家庭养老制度比较研究</w:t>
            </w:r>
          </w:p>
        </w:tc>
      </w:tr>
      <w:tr>
        <w:trPr>
          <w:trHeight w:val="9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成都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曾  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特大城市社区自治能力提升路径研究——以成都社区营造实践为例</w:t>
            </w:r>
          </w:p>
        </w:tc>
      </w:tr>
      <w:tr>
        <w:trPr>
          <w:trHeight w:val="9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南京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任小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全面从严治党背景下城市社区党建问题与对策研究——基于南京的实证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9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西安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宋少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西安市社会养老服务体系建设研究</w:t>
            </w:r>
          </w:p>
        </w:tc>
      </w:tr>
      <w:tr>
        <w:trPr>
          <w:trHeight w:val="79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长春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路琳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一带一路”战略中东北文化产业跨越式发展研究——以吉林省为例</w:t>
            </w:r>
          </w:p>
        </w:tc>
      </w:tr>
      <w:tr>
        <w:trPr>
          <w:trHeight w:val="82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长春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马欣员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供给侧改革视阈下我国城市流动人口公共服务供需匹配优化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济南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伍玉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政府购买公共服务公共性的流失与保障研究——以济南为例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杭州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乐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我国民营企业的债务违约风险及其治理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杭州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张  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积极老龄化视角下文化养老服务体系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大连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李  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新形势下的公共安全支出社会稳定效应及其改进对策研究</w:t>
            </w:r>
          </w:p>
        </w:tc>
      </w:tr>
      <w:tr>
        <w:trPr>
          <w:trHeight w:val="76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大连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晓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依托“一带一路”构建沿线国家命运共同体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青岛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牛月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构建思想建党与制度治党融合机制研究 </w:t>
            </w:r>
          </w:p>
        </w:tc>
      </w:tr>
      <w:tr>
        <w:trPr>
          <w:trHeight w:val="7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青岛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晋祎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共享发展理念视角下民生体系建设的推进逻辑研究——基于青岛的实证分析 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深圳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高  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科技非对称赶超战略的制度创新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深圳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韩  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 xml:space="preserve">珠三角城市群人口城市化态势及问题研究 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厦门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蔡  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简政放权背景下构建以信用为核心的市场监管机制研究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宁波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刘华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沿海发达地区基层社会治理体制机制研究</w:t>
            </w:r>
          </w:p>
        </w:tc>
      </w:tr>
      <w:tr>
        <w:trPr>
          <w:trHeight w:val="9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宁波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王  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浙江推动实施创新驱动发展战略的体制机制研究——企业家精神重塑的视角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无锡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吴文勤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构建多元共治的社区治理新模式</w:t>
            </w:r>
          </w:p>
        </w:tc>
      </w:tr>
      <w:tr>
        <w:trPr>
          <w:trHeight w:val="2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潍坊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董  伟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中国传统文化中的人观与政治</w:t>
            </w:r>
          </w:p>
        </w:tc>
      </w:tr>
      <w:tr>
        <w:trPr>
          <w:trHeight w:val="28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咸阳市委党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曹峰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在增进人民福祉中实现落后地区的追赶超越——以陕西为例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1134" w:bottom="119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35:00Z</dcterms:created>
  <dc:creator>KEYANBU</dc:creator>
  <dc:description/>
  <cp:keywords/>
  <dc:language>en-US</dc:language>
  <cp:lastModifiedBy>KEYANBU</cp:lastModifiedBy>
  <dcterms:modified xsi:type="dcterms:W3CDTF">2017-07-19T01:51:0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